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5169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22563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87567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07245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16771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18518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65299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44155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59588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77308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72533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61049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55425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79086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57236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78358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81795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21213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17876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24576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05806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24613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21170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35983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38336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84461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65255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57192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53804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74380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87629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86502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82028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56003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24967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15337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14807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90979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75792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43247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96945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73259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8185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43139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76360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019397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76094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46916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30653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22786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822732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46247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03335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72316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09826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0335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