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07317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8853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57969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46211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58589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61232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88489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20952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540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92002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74836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644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30462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76204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721926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82750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7539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82767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01542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51756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86348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01937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01321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64718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48026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65216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1994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42030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5768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17697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29471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51435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56141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13357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1773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39532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06678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65416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77925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69924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46587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00901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57541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91053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