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7544433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872917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7948121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933298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8016632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4726897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899510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4633924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3600618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77950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469442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699612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107357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151851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383830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741104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9233503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6988712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685817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4724676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41168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0485984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3171699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304475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012195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206403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