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241229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499087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010427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742154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523643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892773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412043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864447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76676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73399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99558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056038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19163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037241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88266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064946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81090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958420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344202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61496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79470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37967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18757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755774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07436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305267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