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8405884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865216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2318186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2152516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3638087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5678813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1395245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8467642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8067427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7285406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9027682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5847744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9643741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3616697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3071358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8394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780123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94089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4176088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036954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6387092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3472747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644149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0290037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4170054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6137762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