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615378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252060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958587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0403525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4066220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559659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984964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121456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6753134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911374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458971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036555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0552517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153505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2672577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3381935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803382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133709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1204338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9836348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008422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503882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1692835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512795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0192470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2806925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586808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129246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660475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026670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966501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163948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000955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3174384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5791436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3845372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2241736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879710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2249333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6133438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098462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357346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025546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062330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1144293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261376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5488961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52986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051083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7014503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349461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355972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73997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3775981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337777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290937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886746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