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47088927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804773212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01685458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539699473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84889428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929329104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214169450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55383618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485702902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7644125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8408977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98260058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094084729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791207817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51881326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9315156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76093247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52711938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764813939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89236501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23911642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201178754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908387804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77423972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91838030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57172696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