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0958697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967422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7863581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315671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7599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979102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518534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6421196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6349485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3440061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304809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7093264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26341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770575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2787748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8591246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8052519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187107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2134095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3728810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347933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786007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156546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6176666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547830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369856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