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728707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18928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62195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71932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12325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09246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7492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9827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34475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61415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78724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331788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353739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11636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303616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835940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255648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49874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2983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7968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70911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857766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904785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83574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97864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4837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