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72284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37938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160896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933877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88370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23101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107522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858446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066784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41386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616819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8867973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951191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824464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479947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748510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7998857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328604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66816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457991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90215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870941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3961191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72711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63938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976815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