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9179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58319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3456927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021275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602126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44971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422705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798988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69226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459929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15045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28301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708001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63195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664850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639544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816308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758384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56112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77679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648965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111895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178688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2982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81602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29611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