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2947998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0496785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882006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3518123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3954136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8464556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4866479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2981186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2624571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8400831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9647146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6583023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222611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017229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445611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59864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938731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019843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97092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7203959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1988140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5628512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3331798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392835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476977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14680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