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4681143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9465755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3049793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4482152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6627735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1572993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483144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4818002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5769786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9026910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3926339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658881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8589873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5657197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193959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033180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9526242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5223458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476421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1596948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805798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187632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384870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300217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4451635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086928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