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2056283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12024173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2850167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699032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895452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8220255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026700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1076138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399192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3377091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9939538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8902494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9539167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0692450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4090587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904065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393202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9268499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9705101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0382652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4564765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328178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0832925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0123345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112197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794531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