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8330341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15537362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91985944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862297616"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33947355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23357517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90537013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5656425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89568429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21080219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288299563"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6616646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3958141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6461368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7402726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4755101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19898437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090475823"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38641570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7355098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2090315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