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817093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77321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2264747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090206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15622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63621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167322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7024738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609357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419746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20793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697279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0111576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