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206355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163002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507540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0804676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3801776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22444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4497747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450882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0603915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3961606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6526813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872130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6038515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4924263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5246298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007395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3712067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710981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042277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229823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2198580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3353421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662657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156487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298239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995888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9570871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899682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4834075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917846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516751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398093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508836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349060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3615468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579953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793928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22381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756206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869020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810461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683439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189776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801697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9844031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426115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2617194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1302187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7648574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2487106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2499792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2225971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1239216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358138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8566978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8812296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