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63921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45823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9671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349974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61514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01168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28620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91929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17428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44507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41057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81954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65701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02611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49715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63195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41255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81298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46192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79915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59397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19248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801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9488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02724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823064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88812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42847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23776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39046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58382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93331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29484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72768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84160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76739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53873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92135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0563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22223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14209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21741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94222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30436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61933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28535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08770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72353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306094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529973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5784403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7749845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59803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325454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83544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3900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