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47981970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1397644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3492240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8309260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66417793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9427013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1578938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3835885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002595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23196392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1754126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2475957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2418771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5762933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495992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9703313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39108853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4499214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412483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0453299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4009249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81026355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1830787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57982174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2101711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2295733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1298324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919607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9524116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39928704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94851269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2522094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2223243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47974742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83854573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3694360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12138905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64557092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3948943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2321622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3801906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2715146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7521117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04472822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