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190712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565392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99889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912465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246119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968664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747515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511779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35007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238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21488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963001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259884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04720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76682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7296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33026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91969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69023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849711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323543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03899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2474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626554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31588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3968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