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987593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75846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9537537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1082661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7775430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8423238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285569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5287638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6665155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9338227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1105227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3157572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4961909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838703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41900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135019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7001185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8896381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5025764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0978210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570223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2107054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9269758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0994337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3705586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65874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