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08324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2994593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7218681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728044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224453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2162062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274506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5370351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550014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3660763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3999559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1497571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404374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18520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8651769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5688990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741784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362501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295985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4762046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472727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7870522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509958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3256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681968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551670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