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48464042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1462669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03461940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63733011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57255003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43925801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16994817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94606566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52867280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14090342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71587568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50618749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24896030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75250240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703608036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39370559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01381783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42100745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4637248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30217964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36874973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31638679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48409131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09827467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113793081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40529700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37485584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45438108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77864781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394191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69043796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89337140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70144346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85199596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3299267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325168485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40856866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9340981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03941023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09858084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93594488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80711257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62004918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5432010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21327757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67211941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127820031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06586562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03706912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39000186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94406056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53629205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6141702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28849000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0559108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23843600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18756931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