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003711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89481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146378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20238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9108275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54401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38256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312339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70550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653607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76306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62005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260510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2580204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21022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35535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791036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75792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67700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92549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79221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342322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45857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952638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095898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64236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