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61430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5106981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729765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5002742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8037878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7640902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3233860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2848773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8366297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15243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6993657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3482335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3802767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4110995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6744319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8118633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0858520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12777731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1508560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1452980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7595290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0546973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4812946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3365926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92034831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729793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