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84900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940153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4778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08351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75801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44974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35918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10025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29544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60477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25526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118092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13542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87283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68625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949047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5932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80457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95189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97040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55973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941645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3846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96876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33490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42876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