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121768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6986230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38152053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51811445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7165397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8450357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51961153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7959813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01182997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9995978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93733377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21055751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85668247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0676230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1887008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8116679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06303176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2917151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7502953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4869990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943833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7046581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6855852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62425430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3274835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4163497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