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78986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57656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6950455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817240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12918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784035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52993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31319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30972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00532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295638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113202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62718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657755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52357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561853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19136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219644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47633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81603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81303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08183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081602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48372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0822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17748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