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8915526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1439938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994103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84087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679587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4759238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861026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957958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2818134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279016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995479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49009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198388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049958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6775906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121357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886456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715909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39373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142272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133298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9291499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36189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413891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222368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312913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