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9681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3991930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917736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138970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545018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806818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349009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261668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526169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361574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6324976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203468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657499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3613140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893531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336887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302426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436465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6718245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3865818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706236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547703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1920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358395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749915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29433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