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6296100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7982465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6560337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896932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1814887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8848600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2115310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69963815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3791367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36506416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1007038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8684311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872731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4375171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5618346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1640379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1288701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5477274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2743191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5085219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1552093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7316893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8680697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4008775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2460525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9086815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