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4275576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1266907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48680781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9296423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3519324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1411368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7158211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8578102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2098033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137951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642158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0183883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29013331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