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13440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86948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04602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79070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85840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95649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45168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16227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10576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3607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46333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12567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73573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59931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369853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93452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81905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23988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6372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74977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56543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24922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27798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44078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789171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35540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97390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89223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75258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1119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47175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15993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43206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14706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79438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08462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25746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86442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07543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68821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49974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75276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7737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86731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304074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377756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93888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64887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781328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92811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15785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67418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579965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65154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22057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68638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