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60154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58255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64463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03130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70642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84885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6839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08330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49967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95837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2375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59344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46407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54638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23128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70475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66176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8665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99017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23981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50956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36896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20774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31518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69442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20159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1584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3023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37350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95085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65515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53220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40392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04774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5263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07083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0407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761267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07952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97856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63749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22503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23758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31469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34879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695109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6414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35851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46945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325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58787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165484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514243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56389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82156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397052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