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80265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14053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6935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68759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99036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16715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85312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68516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76714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22529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75663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52928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16518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93222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71984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74034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58686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39345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88957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37278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25311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99512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06569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1581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40317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03925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37541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99433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54399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19696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6400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94923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11901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2643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87890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60258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04399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93597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98329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83251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46782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74733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3813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63446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