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15199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234747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746917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198944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3427072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1146435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05581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234981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26622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81169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97323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38638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963848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87778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098137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47117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098473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946690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846234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592945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07706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39373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55693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443782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47359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56433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