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0443696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3060943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2450665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6320593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3082857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582811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0107334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9740723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3601336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8470986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1661162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4590768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8564524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896921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7097838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755802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238983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785329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1739676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2319932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75863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67245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7433427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8097831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2784573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145141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