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438065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7602808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572028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68741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187520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8132082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686647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11109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182196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527448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625821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953139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7933685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0437341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600797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2325572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319032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08892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314351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54740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952085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386518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315131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9583923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6054837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418942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