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8389396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4503560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4160132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8957155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688500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7049232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8450394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4905444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805667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8306593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4792921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1969625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3112263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5886480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4593989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7572873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7333108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774547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7310423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2247330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9516782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506591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379724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6577828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5103985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2955287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3228239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39546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13163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7999882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3584615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939190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1333571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2930548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0004747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3553209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3295706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536284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1382908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7592257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54402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0244535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5590660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6229086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7951347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7898331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7855647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2279320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7618532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1449328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2763784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3608055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6230407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4965010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7870559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161988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9215744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