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223159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936065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720111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9061726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604693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7215170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63543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8244494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2033023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03041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48671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369146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515849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945722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117931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600037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56053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794057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8987011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748758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615371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243939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7148349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4418366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473377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173263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