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0136284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6240361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6798242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736306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159769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6468508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323710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114511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8441294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2648086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756766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6245265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9934625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8352591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9392500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000801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1328346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7705195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1084053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320733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461376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8107616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859062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6596502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0923149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9157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