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27155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292106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52095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678497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97809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84202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259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854200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82309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78741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939481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080034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362977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433115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418844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7184531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979283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256851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62248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316266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698317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77711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782821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26602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362976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4126030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