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51494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57383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1407546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1783879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180756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56950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7467709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9910618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6595578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8510675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7572184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1456677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5910003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37694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4480045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45864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366374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398544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82313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028755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7050554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1104900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0819976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25371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7589451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426368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