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996226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0200134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0343413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1201037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0093155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6050249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5655305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3971824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659447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254809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185147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8606261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597201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6022401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0065668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986001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3335872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3257904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9031801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863091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2780893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9429366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282311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5214777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2116138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3500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