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3868853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8612486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701397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2618384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1128369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2676557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6824884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1444754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379126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3907502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89130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5454660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4099506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0617095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8675286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2683141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3796321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841894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094389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6808213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4781936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4604506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9750012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684582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565080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006327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