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98822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267594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206509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21887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88838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240508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774868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75873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8686209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4088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36461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509654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33390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94651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99735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11190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622271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723934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8762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31182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509950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025918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45753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76725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57064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268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