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194819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93898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90409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998425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669752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54636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566113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525320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37586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480004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421089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13407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200884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75668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82484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0569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28656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45409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85186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369357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649961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605500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805548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835525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33449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06330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