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921665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5168084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0164930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7046462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224320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296035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0697955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4284085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4934420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152405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43341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046940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0974739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