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88672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06208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13087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64089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012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93221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43264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69919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57113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27747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97903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49160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60954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812918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139837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26552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87966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89705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935336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28679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04840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80361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3125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03334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49300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15971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01575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38026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82533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11695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86257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18719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07090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20255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24330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70810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80922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30839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26882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70467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74459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67610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51008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93645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517490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80681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60346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4828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7386522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92928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609963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997325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45733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36531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216278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188416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