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44931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304142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257065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47003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53993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0010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911516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02896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76062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62824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621524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31404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423528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72327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11330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620157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295815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02457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68879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37175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85701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671103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19936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93813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21195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77551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024488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686174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72565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782207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29526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604282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24716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565938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0757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20248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027914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87579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176819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34617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73458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758466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33158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4617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399243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774220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872756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240675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0689767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243272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2821452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8455711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2759967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967946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358962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9776576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